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ЩЕРБАКОВСКОГО СЕЛЬСОВЕТА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8"/>
          <w:szCs w:val="28"/>
        </w:rPr>
        <w:t>(31сессии)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9.04.2020г.                       д. Старощерваково                                       № 2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отдельным лицам, замещающим муниципальные должности в Щербаковском сельсовете Барабинского района Новосибирской области,  мер ответственности, предусмотренных частью 7.3-1 статьи 40 Федерального закона от 06.10.2003 № 131 «Об общих принципах организации местного самоуправления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оссийской Федерации»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.3-2 статьи 40 Федерального закона от 06.10.2003 № 131 «Об общих принципах организации местного самоуправления в Российской Федерации» статьей 8.1 Закона Новосибирской области от 10.11.2017 № 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</w:t>
      </w:r>
      <w:r>
        <w:rPr/>
        <w:t xml:space="preserve">  </w:t>
      </w:r>
      <w:r>
        <w:rPr>
          <w:sz w:val="28"/>
          <w:szCs w:val="28"/>
        </w:rPr>
        <w:t>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, руководствуясь Уставом Щербаковского сельсовета Барабинского района Новосибирской области, Совет депутатов Щербако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принятия решения о применении к отдельным лицам, замещающим муниципальные должности в Щербаковском сельсовете Барабинского района Новосибирской области, мер ответственности, предусмотренных  частью 7.3-1 статьи 40 Федерального закона  от 06.10.2003 № 131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2.Опубликовать настоящее решение в периодическом печатном издании «Вестник Щербаковского сельсовета»  и разместить на официальном сайте администрации Щербаковского сельсовета Барабинского района Новосибирской области.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и распространяет свое действие на правоотношения, урегулированные настоящим Порядком возникшие с 09.12.2019 г. 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6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 </w:t>
        <w:tab/>
        <w:t>В.Д. Коровина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 xml:space="preserve">Щербаковского сельсовета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 xml:space="preserve">Глава   Щербаковского сельсовета </w:t>
      </w:r>
    </w:p>
    <w:p>
      <w:pPr>
        <w:pStyle w:val="Normal"/>
        <w:tabs>
          <w:tab w:val="clear" w:pos="708"/>
          <w:tab w:val="left" w:pos="7512" w:leader="none"/>
        </w:tabs>
        <w:jc w:val="both"/>
        <w:rPr/>
      </w:pPr>
      <w:r>
        <w:rPr>
          <w:sz w:val="28"/>
          <w:szCs w:val="28"/>
        </w:rPr>
        <w:t xml:space="preserve">Барабинского района </w:t>
        <w:tab/>
        <w:t>А.В. Сугоняко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рбак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арабинского района </w:t>
        <w:br/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4.2020 № 2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решения о применении к отдельным  лицам, замещающим муниципальные должности в Щербаковском сельсовете Барабинского района Новосибирской области, мер ответственности, предусмотренных частью 7.3-1 статьи 40 Федерального закона от 06.10.2003 №131 «Об общих принципах организации местного самоуправлени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оцедуру принятия решения о применении к главе Щербаковского сельсовета Барабинского района Новосибирской области, депутату Совета депутатов Щербаковского сельсовета Барабинского района Новосибирской области, исполняющего свои  полномочия на постоянной или непостоянной основе, (далее вместе – 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 же сведения о доходах, расходах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менении меры ответственности к лицу, замещающему муниципальную должность, за предоставление недостоверных и неполных сведений о доходах, если искажение этих сведений является несущественным, (далее – решение о применении меры ответственности) принимается Советом депутатов Щербаковского сельсовета Барабинского района Новосибирской области (далее - Совет депутатов муниципального образ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муниципального образования в   соответствии с частью 2  статьи 8.1 Закона Новосибирской области от 10.11.2017 №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  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(далее – Закон Новосибирской области № 216-ОЗ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не применяется при рассмотрении Советом депутатов муниципального образования актов прокурорского  реагирования и /или судебных решений, содержащих информацию выявления фактов недостоверности или неполноты сведений о доходах, представленных лицами, замещающими муниципальные должно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предусмотренном Советом депутатов муниципального образ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регистрации информация Губернатора Новосибирской области,  указанная в пункте 3 настоящего Порядка,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, в  Щербаковском сельсовете Барабинского района Новосибирской области  (далее - комиссия) для предварительного рассмотрения и выработки рекомендаций по вопросу принятия решения о применении меры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комиссии проводится в течение пятнадцати рабочих дней со дня поступления в комиссию информации Губернатора Новосибирской области, указанной в пункте 3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комиссией информации Губернатора Новосибирской области, указанной в пункте 3 настоящего Порядка, лицу, замещающему муниципальную должность, по факту (фактам) недостоверности или неполноты сведений о доходах обеспечивается возможность дачи устных и/или письменных объяснений, представления дополнительных документов и материалов, присутствия на заседании комиссии.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езультатам заседания комиссии составляется протокол, содержащий рекомендации Совету депутатов муниципального образования о </w:t>
        <w:br/>
        <w:t xml:space="preserve"> применении к лицу, замещающему муниципальную должность, конкретной меры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трех рабочих дней со дня проведения заседания комиссии протокол (решение комиссии)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, касающегося принятия  решения о применения меры ответственно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Заседание Совета депутатов муниципального образования проводится в течение тридцати рабочих дней со дня заседания комиссии, но не  позднее 6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jc w:val="both"/>
        <w:rPr/>
      </w:pPr>
      <w:r>
        <w:rPr>
          <w:sz w:val="28"/>
          <w:szCs w:val="28"/>
        </w:rPr>
        <w:t>Лицо,  замещающее муниципальную должность, в отношении которого Советом депутатов муниципального образования рассматривается вопрос о принятии решения о применении меры ответственности, не позднее трех рабочих дней до дня заседания Совета депутатов муниципального образования  письменно уведомляется о дате, времени и месте рассмотрения в отношении него данного вопрос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едание Совета депутатов муниципального образования может проводиться в отсутствие лица, замещающего муниципальную должность, в случае поступления от него письменного обращения о намерении лично не присутствовать, а также в случае неявки при надлежащем способе его уведомл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применении меры ответственности учит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тяжесть допущенного нарушения при представлении сведений о до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ри которых допущено нару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смягчающих или отягчающих обстоя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вины лица, замещающего муниципальн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обстоятельства, свидетельствующие о характере и тяжести совершенного нар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 25.12.2008 № 273 – 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от 07.05.2013 № 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2) освобождение депутата Совета депутатов муниципального образования от должности в Совете депутатов муниципального образования   с лишением права занимать должности в Совете депутатов муниципального образования, органе местного самоуправления Щербаковского сельсовета Барабинского района Новосибирской области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4) запрет занимать должности в Совете депутатов муниципального образования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депутату Совета депутатов муниципального образования могут  быть применены меры ответственности, указанные в подпунктах 1-5 настоящего пункта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лаве Щербаковского сельсовета Бараби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быть  применена мера ответственности, предусмотренная подпунктом 1 настоящего пункта.</w:t>
      </w: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9. Решение Совета депутатов муниципального образования  о применении  меры ответственности принимается в порядке, установленном Регламентом Совета депутатов муниципального образования, открытым голосованием большинством голосов от числа присутствующих на заседании депутатов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 Совета депутатов муниципального образования, в отношении которого рассматривается 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 Совета депутатов муниципального образования.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10. Решение Совета депутатов  муниципального образования,  указанное в пункте 9 настоящего Порядка должно содержать: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фамилию, имя, отчество (последнее – при наличии) лица, замещающего муниципальную должность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муниципальной должности лица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г) конкретную меру ответственности с обоснованием ее применения и указанием на основания – часть 7.3-1статьи 40 Федерального закона от 06.10.2003 № 131-ФЗ «Об общих принципах организации местного самоуправления в Российской Федерации», статью 8.1 Закона Новосибирской области от 10.11.2017 № 216-ОЗ;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срок действия меры ответственности (при наличии)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Копия решения Совета депутатов муниципального образования, указанного в пункте 9 настоящего Порядка, с соблюдением законодательства Российской Федерации о персональных данных и иной охраняемой законе тайне: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1) направляется Губернатору Новосибирской области - в течение пяти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2) вручается под роспись лицу, замещающему муниципальную должность - в течение трех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>12. Лицо, замещающее муниципальную должность, в отношении которого принято решение, указанное в пункте 9 настоящего Порядка, вправе его обжаловать в судебном порядке.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49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55:00Z</dcterms:created>
  <dc:creator>Гербер А.И.</dc:creator>
  <dc:description/>
  <cp:keywords/>
  <dc:language>en-US</dc:language>
  <cp:lastModifiedBy>Admin</cp:lastModifiedBy>
  <cp:lastPrinted>2020-04-29T14:08:00Z</cp:lastPrinted>
  <dcterms:modified xsi:type="dcterms:W3CDTF">2020-04-29T07:08:00Z</dcterms:modified>
  <cp:revision>8</cp:revision>
  <dc:subject/>
  <dc:title/>
</cp:coreProperties>
</file>